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ředkrmy: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150 g</w:t>
        <w:tab/>
        <w:tab/>
        <w:t>Utopenec</w:t>
        <w:tab/>
        <w:tab/>
        <w:tab/>
        <w:tab/>
        <w:tab/>
        <w:tab/>
        <w:t xml:space="preserve">16,00 </w:t>
        <w:tab/>
        <w:t xml:space="preserve"> Kč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1 ks</w:t>
        <w:tab/>
        <w:tab/>
        <w:t>Papriková klobása, hořčice, křen</w:t>
        <w:tab/>
        <w:tab/>
        <w:t>25,00  Kč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ks</w:t>
        <w:tab/>
        <w:tab/>
        <w:t>Vídeňský párek, hořčice, křen</w:t>
        <w:tab/>
        <w:tab/>
        <w:tab/>
        <w:t>25,00</w:t>
        <w:tab/>
        <w:t xml:space="preserve"> Kč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100 g </w:t>
        <w:tab/>
        <w:tab/>
        <w:t>Salám s cibulí a octem</w:t>
        <w:tab/>
        <w:tab/>
        <w:tab/>
        <w:tab/>
        <w:t>20,00  Kč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0 g </w:t>
        <w:tab/>
        <w:tab/>
        <w:t>Kuřecí salát</w:t>
        <w:tab/>
        <w:tab/>
        <w:tab/>
        <w:tab/>
        <w:tab/>
        <w:tab/>
        <w:t>40,00  Kč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ks</w:t>
        <w:tab/>
        <w:tab/>
        <w:t>Ďábelské topinky se sýrem</w:t>
        <w:tab/>
        <w:tab/>
        <w:tab/>
        <w:t>25,00  Kč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ks</w:t>
        <w:tab/>
        <w:tab/>
        <w:t>Šunková rolka s křenem</w:t>
        <w:tab/>
        <w:tab/>
        <w:tab/>
        <w:tab/>
        <w:t>30,00  Kč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olévky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le denní nabídky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Hotová jídla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áváme dle denní nabídky od 11,</w:t>
      </w:r>
      <w:r>
        <w:rPr>
          <w:rFonts w:cs="Comic Sans MS" w:ascii="Comic Sans MS" w:hAnsi="Comic Sans MS"/>
          <w:vertAlign w:val="superscript"/>
        </w:rPr>
        <w:t>00</w:t>
      </w:r>
      <w:r>
        <w:rPr>
          <w:rFonts w:cs="Comic Sans MS" w:ascii="Comic Sans MS" w:hAnsi="Comic Sans MS"/>
        </w:rPr>
        <w:t xml:space="preserve"> do 14,</w:t>
      </w:r>
      <w:r>
        <w:rPr>
          <w:rFonts w:cs="Comic Sans MS" w:ascii="Comic Sans MS" w:hAnsi="Comic Sans MS"/>
          <w:vertAlign w:val="superscript"/>
        </w:rPr>
        <w:t>00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yby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0 g</w:t>
        <w:tab/>
        <w:tab/>
        <w:t>Pstruh na roštu, obloha</w:t>
        <w:tab/>
        <w:tab/>
        <w:tab/>
        <w:tab/>
        <w:t>78,00  Kč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150 g</w:t>
        <w:tab/>
        <w:tab/>
        <w:t>Pstruh smažený (každých 10 g + 4 Kč)</w:t>
        <w:tab/>
        <w:tab/>
        <w:t>78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Rybí filé na másle, obloha</w:t>
        <w:tab/>
        <w:tab/>
        <w:tab/>
        <w:tab/>
        <w:t>6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Rybí filé se sýrem, obloha</w:t>
        <w:tab/>
        <w:tab/>
        <w:tab/>
        <w:t>74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Rybí filé smažené, obloha</w:t>
        <w:tab/>
        <w:tab/>
        <w:tab/>
        <w:tab/>
        <w:t>6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Hovězí maso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Pivovarská roštěná, obloha</w:t>
        <w:tab/>
        <w:tab/>
        <w:tab/>
        <w:t>10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hořčice, pivo, česne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Roštěná „Mnichovo roucho“, obloha</w:t>
        <w:tab/>
        <w:tab/>
        <w:t>10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olivy, niv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Šumavská roštěná, obloha</w:t>
        <w:tab/>
        <w:tab/>
        <w:tab/>
        <w:t>10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žampiony, smetan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Čertovská roštěná, obloha</w:t>
        <w:tab/>
        <w:tab/>
        <w:tab/>
        <w:t>10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hermelín, chřest, chilli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Roštěná se šunkou a vejcem, obloha</w:t>
        <w:tab/>
        <w:tab/>
        <w:t>10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Roštěná na roštu, obloha</w:t>
        <w:tab/>
        <w:tab/>
        <w:tab/>
        <w:tab/>
        <w:t>99,00  Kč</w:t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Vepřové maso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Vepřový steak se zelenými fazolkami</w:t>
        <w:tab/>
        <w:tab/>
        <w:t>105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a šunkou, obloh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Vepřový steak s křenovou omáčkou</w:t>
        <w:tab/>
        <w:tab/>
        <w:t>105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a šunkou, obloha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Vepřový steak s rajčaty a červeným</w:t>
        <w:tab/>
        <w:tab/>
        <w:t>105,00 Kč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>vínem, obloh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Vepřový steak s bazalkovou omáčkou,</w:t>
        <w:tab/>
        <w:tab/>
        <w:t>105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obloh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Smažený vepřový kotlet, kyselá okurka</w:t>
        <w:tab/>
        <w:t>7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Vepřový kotlet se sýrovou omáčkou,</w:t>
        <w:tab/>
        <w:tab/>
        <w:t>8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obloh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Vepřový řízek se žampiony, obloha</w:t>
        <w:tab/>
        <w:tab/>
        <w:t>8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Vepřový řízek se sýrem a chřestem,</w:t>
        <w:tab/>
        <w:tab/>
        <w:t>8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obloh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„Medailonky Švandy Dudáka“, obloha</w:t>
        <w:tab/>
        <w:tab/>
        <w:t>8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Švýcarský řízek, obloha</w:t>
        <w:tab/>
        <w:tab/>
        <w:tab/>
        <w:tab/>
        <w:t>8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Ďábelské ražniči, obloha</w:t>
        <w:tab/>
        <w:tab/>
        <w:tab/>
        <w:tab/>
        <w:t>8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vepřová kýta, cibule, paprika, chilli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Pašerácký kotlet, obloha</w:t>
        <w:tab/>
        <w:tab/>
        <w:tab/>
        <w:tab/>
        <w:t>8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Katův šleh, obloha</w:t>
        <w:tab/>
        <w:tab/>
        <w:tab/>
        <w:tab/>
        <w:tab/>
        <w:t>8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„Havířské probuzení“, obloha</w:t>
        <w:tab/>
        <w:tab/>
        <w:tab/>
        <w:t>8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50 g</w:t>
        <w:tab/>
        <w:tab/>
        <w:t>Smažený vepřový řízek, obloha</w:t>
        <w:tab/>
        <w:tab/>
        <w:tab/>
        <w:t>7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Drůbeží maso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Kuřecí prsíčka se sýrem a brokolicí,</w:t>
        <w:tab/>
        <w:tab/>
        <w:t>8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obloha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150 g </w:t>
        <w:tab/>
        <w:tab/>
        <w:t>Kuřecí prsíčka se sýrem a broskví,</w:t>
        <w:tab/>
        <w:tab/>
        <w:t>8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obloha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150 g </w:t>
        <w:tab/>
        <w:tab/>
        <w:t>Kuřecí prsíčka se sýrem a šunkou,</w:t>
        <w:tab/>
        <w:tab/>
        <w:t>89,00  Kč</w:t>
        <w:tab/>
        <w:tab/>
        <w:tab/>
        <w:tab/>
        <w:t>obloh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Kuřecí prsíčka se sýrovou omáčkou</w:t>
        <w:tab/>
        <w:tab/>
        <w:t>8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obloh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Kuřecí prsíčka, šunka, sázená vejce,</w:t>
        <w:tab/>
        <w:tab/>
        <w:t>8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obloh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Kuřecí prsíčka po provensálsku, obloha</w:t>
        <w:tab/>
        <w:t>8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150 g </w:t>
        <w:tab/>
        <w:tab/>
        <w:t>Kuřecí prsíčka přírodní, obloha</w:t>
        <w:tab/>
        <w:tab/>
        <w:tab/>
        <w:t>8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Smažená kuřecí prsíčka, obloha</w:t>
        <w:tab/>
        <w:tab/>
        <w:tab/>
        <w:t>8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Pikantní kuřecí směs, obloha</w:t>
        <w:tab/>
        <w:tab/>
        <w:tab/>
        <w:t>8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Švýcarský kuřecí řízek, obloha</w:t>
        <w:tab/>
        <w:tab/>
        <w:tab/>
        <w:t>8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Speciality naší kuchyně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300 g </w:t>
        <w:tab/>
        <w:t>Mixed grill, obloha</w:t>
        <w:tab/>
        <w:tab/>
        <w:tab/>
        <w:tab/>
        <w:tab/>
        <w:t>14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kuřecí maso, roštěná, kýta, žampion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50 g </w:t>
        <w:tab/>
        <w:t>Dřevorubecký steak, obloha</w:t>
        <w:tab/>
        <w:tab/>
        <w:tab/>
        <w:t>12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roštěná, zelenina, smažená cibulka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250 g </w:t>
        <w:tab/>
        <w:t>Steak „Drmlovka“, obloha</w:t>
        <w:tab/>
        <w:tab/>
        <w:tab/>
        <w:tab/>
        <w:t>12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roštěná, feferonky, kečup, paprika, chilli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00 g</w:t>
        <w:tab/>
        <w:tab/>
        <w:t>„Hoří má panenko“, obloha</w:t>
        <w:tab/>
        <w:tab/>
        <w:tab/>
        <w:t>119,00 Kč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>(roštěná, česnek, chilli, kari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00 g</w:t>
        <w:tab/>
        <w:tab/>
        <w:t>„Solitarovo něžné pohlazení“, obloha</w:t>
        <w:tab/>
        <w:tab/>
        <w:t>11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(roštěná, provensálské koření, smetana, 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ílé vín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Vepřový steak se zeleným pepřem, obloha</w:t>
        <w:tab/>
        <w:t>115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(vepřová kýta, hořčice, česnek, zelený </w:t>
      </w:r>
    </w:p>
    <w:p>
      <w:pPr>
        <w:pStyle w:val="Normal"/>
        <w:ind w:left="2124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pepř, smetan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500 g </w:t>
        <w:tab/>
        <w:t>Tajemství zájezdního hostince Drmlovka</w:t>
        <w:tab/>
        <w:t>38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hovězí, vepřové, kuřecí maso, zeleninová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obloha, hranolky, krokety, americk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brambory, omáčk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„Turecká šavle“, obloha</w:t>
        <w:tab/>
        <w:tab/>
        <w:tab/>
        <w:tab/>
        <w:t>11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kuřecí maso, vepřové maso, paprik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„Kocourův měšec“, obloha</w:t>
        <w:tab/>
        <w:tab/>
        <w:tab/>
        <w:tab/>
        <w:t>11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kuřecí maso, šunka, sý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00 g</w:t>
        <w:tab/>
        <w:tab/>
        <w:t>„Šnekova ulita“, obloha</w:t>
        <w:tab/>
        <w:tab/>
        <w:tab/>
        <w:tab/>
        <w:t>119,00 Kč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 xml:space="preserve">(hermelín, gril. koření, kari, cibule 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smažené jídl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„Pytlákův mls“, obloha</w:t>
        <w:tab/>
        <w:tab/>
        <w:tab/>
        <w:tab/>
        <w:t>139,00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kuřecí maso, cibule, rajče, paprika, kečup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česnek, bramborák – 4 ks)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Čínská kuchyně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Vepřové nudličky po Sechuánsku</w:t>
        <w:tab/>
        <w:tab/>
        <w:t>99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zelí, cibule, pórek, česnek, chilli, kap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kantní čína)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0 g </w:t>
        <w:tab/>
        <w:tab/>
        <w:t>Kuře Kung – Pao</w:t>
        <w:tab/>
        <w:tab/>
        <w:tab/>
        <w:tab/>
        <w:tab/>
        <w:t>99,00  Kč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ab/>
        <w:tab/>
        <w:t>(pórek, kapie, chilli, arašídy,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ladkokyselá čín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Těstoviny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300 g </w:t>
        <w:tab/>
        <w:t>Makaróny „Napoli“</w:t>
        <w:tab/>
        <w:t>(kuřecí kousky sypané</w:t>
        <w:tab/>
        <w:t>95,00  Kč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>sýrem, rajčata, česnek, pórek, kečup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300 g </w:t>
        <w:tab/>
        <w:t>Makaróny „Salernitana“</w:t>
        <w:tab/>
        <w:tab/>
        <w:tab/>
        <w:tab/>
        <w:t>9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sýrová omáčka, kuřecí maso, šunka, niv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00 g</w:t>
        <w:tab/>
        <w:tab/>
        <w:t>Makaróny „Di mayo“</w:t>
        <w:tab/>
        <w:tab/>
        <w:tab/>
        <w:tab/>
        <w:t>9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brokolice, šunka, sypaný sý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Bezmasá jídla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200 g </w:t>
        <w:tab/>
        <w:t>Sýrový špíz, obloha – smažené</w:t>
        <w:tab/>
        <w:tab/>
        <w:tab/>
        <w:t>7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eidam, hermelí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00 g </w:t>
        <w:tab/>
        <w:tab/>
        <w:t>Smažený sýr, obloha</w:t>
        <w:tab/>
        <w:tab/>
        <w:tab/>
        <w:tab/>
        <w:t>5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00 g </w:t>
        <w:tab/>
        <w:tab/>
        <w:t>Smažený hermelín, obloha</w:t>
        <w:tab/>
        <w:tab/>
        <w:tab/>
        <w:t>55,00  Kč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200 g </w:t>
        <w:tab/>
        <w:t>Brokolice zapečená se šunkou a sýrem, obl.</w:t>
        <w:tab/>
        <w:t>7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Přílohy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Hranolky</w:t>
        <w:tab/>
        <w:tab/>
        <w:tab/>
        <w:tab/>
        <w:tab/>
        <w:tab/>
        <w:t>2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00 g</w:t>
        <w:tab/>
        <w:tab/>
        <w:t>Krokety</w:t>
        <w:tab/>
        <w:tab/>
        <w:tab/>
        <w:tab/>
        <w:tab/>
        <w:tab/>
        <w:t>2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Americké brambory</w:t>
        <w:tab/>
        <w:tab/>
        <w:tab/>
        <w:tab/>
        <w:t>2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Opečené brambory</w:t>
        <w:tab/>
        <w:tab/>
        <w:tab/>
        <w:tab/>
        <w:t>2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Opečené brambory s cibulkou a slaninou</w:t>
        <w:tab/>
        <w:t>3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Vařené brambory</w:t>
        <w:tab/>
        <w:tab/>
        <w:tab/>
        <w:tab/>
        <w:tab/>
        <w:t>1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Vařená rýže</w:t>
        <w:tab/>
        <w:tab/>
        <w:tab/>
        <w:tab/>
        <w:tab/>
        <w:tab/>
        <w:t>1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50 g </w:t>
        <w:tab/>
        <w:tab/>
        <w:t>Šunková rýže</w:t>
        <w:tab/>
        <w:tab/>
        <w:tab/>
        <w:tab/>
        <w:tab/>
        <w:t>2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20 g </w:t>
        <w:tab/>
        <w:tab/>
        <w:t>Kari rýže</w:t>
        <w:tab/>
        <w:tab/>
        <w:tab/>
        <w:tab/>
        <w:tab/>
        <w:tab/>
        <w:t>2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4 ks</w:t>
        <w:tab/>
        <w:tab/>
        <w:t>Bramborák</w:t>
        <w:tab/>
        <w:tab/>
        <w:tab/>
        <w:tab/>
        <w:tab/>
        <w:tab/>
        <w:t>25,00  Kč</w:t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aláty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Šopský salát</w:t>
        <w:tab/>
        <w:tab/>
        <w:tab/>
        <w:tab/>
        <w:tab/>
        <w:tab/>
        <w:t>40,00  Kč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200 g </w:t>
        <w:tab/>
        <w:t>Míchaný salát</w:t>
        <w:tab/>
        <w:tab/>
        <w:tab/>
        <w:tab/>
        <w:tab/>
        <w:t>3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Míchaný salát s dressingem</w:t>
        <w:tab/>
        <w:tab/>
        <w:tab/>
        <w:t>4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Zelný salát se žampiony</w:t>
        <w:tab/>
        <w:tab/>
        <w:tab/>
        <w:tab/>
        <w:t>3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Rajčatový salát</w:t>
        <w:tab/>
        <w:tab/>
        <w:tab/>
        <w:tab/>
        <w:tab/>
        <w:t>3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Okurkový salát</w:t>
        <w:tab/>
        <w:tab/>
        <w:tab/>
        <w:tab/>
        <w:tab/>
        <w:t>3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0 g </w:t>
        <w:tab/>
        <w:t>Řecký salát s olivami a dressingem</w:t>
        <w:tab/>
        <w:tab/>
        <w:t>45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Poháry, palačinky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anilková zmrzlina, lesní směs, šlehačka</w:t>
        <w:tab/>
        <w:tab/>
        <w:tab/>
        <w:t>3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anilková zmrzlina, tropico směs, šlehačka</w:t>
        <w:tab/>
        <w:tab/>
        <w:tab/>
        <w:t>3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voce, šlehačka</w:t>
        <w:tab/>
        <w:tab/>
        <w:tab/>
        <w:tab/>
        <w:tab/>
        <w:tab/>
        <w:tab/>
        <w:t>2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mrzlina, šlehačka</w:t>
        <w:tab/>
        <w:tab/>
        <w:tab/>
        <w:tab/>
        <w:tab/>
        <w:tab/>
        <w:tab/>
        <w:t>2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alačinka, lesní směs, šlehačka</w:t>
        <w:tab/>
        <w:tab/>
        <w:tab/>
        <w:tab/>
        <w:tab/>
        <w:t>4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alačinka, tropico směs, šlehačka</w:t>
        <w:tab/>
        <w:tab/>
        <w:tab/>
        <w:tab/>
        <w:t>4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Pochutiny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50 g </w:t>
        <w:tab/>
        <w:tab/>
        <w:t>Tatarská omáčka</w:t>
        <w:tab/>
        <w:tab/>
        <w:tab/>
        <w:tab/>
        <w:tab/>
        <w:t>1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50 g </w:t>
        <w:tab/>
        <w:tab/>
        <w:t>Kečup</w:t>
        <w:tab/>
        <w:tab/>
        <w:tab/>
        <w:tab/>
        <w:tab/>
        <w:tab/>
        <w:tab/>
        <w:t>1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50 g </w:t>
        <w:tab/>
        <w:tab/>
        <w:t>Ďábelská omáčka</w:t>
        <w:tab/>
        <w:tab/>
        <w:tab/>
        <w:tab/>
        <w:tab/>
        <w:t>10,00 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50 g </w:t>
        <w:tab/>
        <w:tab/>
        <w:t>Dressing</w:t>
        <w:tab/>
        <w:tab/>
        <w:tab/>
        <w:tab/>
        <w:tab/>
        <w:tab/>
        <w:t>10,00</w:t>
        <w:tab/>
        <w:t xml:space="preserve">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50 g </w:t>
        <w:tab/>
        <w:tab/>
        <w:t>Hořčice</w:t>
        <w:tab/>
        <w:tab/>
        <w:tab/>
        <w:tab/>
        <w:tab/>
        <w:tab/>
        <w:t xml:space="preserve"> 5,00</w:t>
        <w:tab/>
        <w:t xml:space="preserve">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0 g </w:t>
        <w:tab/>
        <w:tab/>
        <w:t>Pečivo</w:t>
        <w:tab/>
        <w:tab/>
        <w:tab/>
        <w:tab/>
        <w:tab/>
        <w:tab/>
        <w:t xml:space="preserve"> 2,00</w:t>
        <w:tab/>
        <w:t xml:space="preserve">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1  ks</w:t>
        <w:tab/>
        <w:tab/>
        <w:t>Okurka</w:t>
        <w:tab/>
        <w:tab/>
        <w:tab/>
        <w:tab/>
        <w:tab/>
        <w:tab/>
        <w:t xml:space="preserve"> 5,00</w:t>
        <w:tab/>
        <w:t xml:space="preserve"> 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Pochoutky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hipsy</w:t>
        <w:tab/>
        <w:tab/>
        <w:tab/>
        <w:tab/>
        <w:tab/>
        <w:tab/>
        <w:tab/>
        <w:tab/>
        <w:t>22,00</w:t>
        <w:tab/>
        <w:t>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lané tyčinky</w:t>
        <w:tab/>
        <w:tab/>
        <w:tab/>
        <w:tab/>
        <w:tab/>
        <w:tab/>
        <w:tab/>
        <w:t>10,00</w:t>
        <w:tab/>
        <w:t>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rašídy</w:t>
        <w:tab/>
        <w:tab/>
        <w:tab/>
        <w:tab/>
        <w:tab/>
        <w:tab/>
        <w:tab/>
        <w:tab/>
        <w:t>20,00</w:t>
        <w:tab/>
        <w:t>Kč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(Poloviční porce se účtují 70 % z ceny jedné porce)</w:t>
      </w:r>
      <w:r>
        <w:rPr>
          <w:rFonts w:cs="Franklin Gothic Medium" w:ascii="Franklin Gothic Medium" w:hAnsi="Franklin Gothic Medium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jc w:val="center"/>
      <w:rPr/>
    </w:pPr>
    <w:r>
      <w:rPr>
        <w:rFonts w:cs="Comic Sans MS" w:ascii="Comic Sans MS" w:hAnsi="Comic Sans MS"/>
        <w:b/>
        <w:sz w:val="72"/>
        <w:szCs w:val="72"/>
      </w:rPr>
      <w:t>JÍDELNÍ</w:t>
    </w:r>
    <w:r>
      <w:rPr>
        <w:rFonts w:cs="Franklin Gothic Medium" w:ascii="Franklin Gothic Medium" w:hAnsi="Franklin Gothic Medium"/>
        <w:b/>
        <w:sz w:val="72"/>
        <w:szCs w:val="72"/>
      </w:rPr>
      <w:t xml:space="preserve"> </w:t>
    </w:r>
    <w:r>
      <w:rPr>
        <w:rFonts w:cs="Comic Sans MS" w:ascii="Comic Sans MS" w:hAnsi="Comic Sans MS"/>
        <w:b/>
        <w:sz w:val="72"/>
        <w:szCs w:val="72"/>
      </w:rPr>
      <w:t>LÍS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"/>
      <w:numFmt w:val="bullet"/>
      <w:lvlText w:val="-"/>
      <w:lvlJc w:val="left"/>
      <w:pPr>
        <w:tabs>
          <w:tab w:val="num" w:pos="2640"/>
        </w:tabs>
        <w:ind w:left="264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8:38:00Z</dcterms:created>
  <dc:creator>Martin Matuna</dc:creator>
  <dc:description/>
  <dc:language>en-US</dc:language>
  <cp:lastModifiedBy>Martin Matuna</cp:lastModifiedBy>
  <dcterms:modified xsi:type="dcterms:W3CDTF">2005-06-01T10:59:00Z</dcterms:modified>
  <cp:revision>15</cp:revision>
  <dc:subject/>
  <dc:title>Předkrmy:</dc:title>
</cp:coreProperties>
</file>